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Name _______________________________  Number ______   Date ___________</w:t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Cut each card out on the dotted line.  Decide which shapes are congruent or not congruent.  Then glue the cards to the correct box.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Congruent Shapes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222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</w:r>
          </w:p>
        </w:tc>
      </w:tr>
      <w:tr>
        <w:trPr>
          <w:trHeight w:val="222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Shapes that are NOT congruent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222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</w:r>
          </w:p>
        </w:tc>
      </w:tr>
      <w:tr>
        <w:trPr>
          <w:trHeight w:val="222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2227" w:hRule="atLeast"/>
        </w:trPr>
        <w:tc>
          <w:tcPr>
            <w:tcW w:w="51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203200</wp:posOffset>
                      </wp:positionV>
                      <wp:extent cx="621030" cy="982980"/>
                      <wp:effectExtent l="5080" t="5080" r="1905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000" cy="9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5pt;margin-top:16pt;width:48.85pt;height:77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2540" simplePos="0" locked="0" layoutInCell="1" allowOverlap="1" relativeHeight="3">
                      <wp:simplePos x="0" y="0"/>
                      <wp:positionH relativeFrom="column">
                        <wp:posOffset>1778635</wp:posOffset>
                      </wp:positionH>
                      <wp:positionV relativeFrom="paragraph">
                        <wp:posOffset>173990</wp:posOffset>
                      </wp:positionV>
                      <wp:extent cx="621030" cy="982980"/>
                      <wp:effectExtent l="102870" t="15240" r="0" b="2171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7125000">
                                <a:off x="0" y="0"/>
                                <a:ext cx="621000" cy="9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0pt;margin-top:13.7pt;width:48.85pt;height:77.35pt;mso-wrap-style:none;v-text-anchor:middle;rotation:119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254635</wp:posOffset>
                      </wp:positionV>
                      <wp:extent cx="1113155" cy="888365"/>
                      <wp:effectExtent l="7620" t="5715" r="698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3120" cy="888480"/>
                              </a:xfrm>
                              <a:custGeom>
                                <a:avLst/>
                                <a:gdLst>
                                  <a:gd name="textAreaLeft" fmla="*/ 138600 w 631080"/>
                                  <a:gd name="textAreaRight" fmla="*/ 492480 w 631080"/>
                                  <a:gd name="textAreaTop" fmla="*/ 110520 h 503640"/>
                                  <a:gd name="textAreaBottom" fmla="*/ 393120 h 503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17.35pt;margin-top:20.05pt;width:87.6pt;height:69.9pt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92275</wp:posOffset>
                      </wp:positionH>
                      <wp:positionV relativeFrom="paragraph">
                        <wp:posOffset>272415</wp:posOffset>
                      </wp:positionV>
                      <wp:extent cx="1026795" cy="888365"/>
                      <wp:effectExtent l="6985" t="5715" r="635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6720" cy="888480"/>
                              </a:xfrm>
                              <a:prstGeom prst="parallelogram">
                                <a:avLst>
                                  <a:gd name="adj" fmla="val 2889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133.25pt;margin-top:21.45pt;width:80.8pt;height:69.9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227" w:hRule="atLeast"/>
        </w:trPr>
        <w:tc>
          <w:tcPr>
            <w:tcW w:w="51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306705</wp:posOffset>
                      </wp:positionV>
                      <wp:extent cx="1043940" cy="899795"/>
                      <wp:effectExtent l="5715" t="5715" r="635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4000" cy="899640"/>
                              </a:xfrm>
                              <a:prstGeom prst="hexagon">
                                <a:avLst>
                                  <a:gd name="adj" fmla="val 29012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32.95pt;margin-top:24.15pt;width:82.15pt;height:70.8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45615</wp:posOffset>
                      </wp:positionH>
                      <wp:positionV relativeFrom="paragraph">
                        <wp:posOffset>245110</wp:posOffset>
                      </wp:positionV>
                      <wp:extent cx="1028065" cy="103505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160" cy="103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7.45pt;margin-top:19.3pt;width:80.9pt;height:8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1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369570</wp:posOffset>
                      </wp:positionV>
                      <wp:extent cx="1561465" cy="750570"/>
                      <wp:effectExtent l="12065" t="5715" r="1143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1320" cy="7506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0.3pt;margin-top:29.1pt;width:122.9pt;height:59.0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306705</wp:posOffset>
                      </wp:positionV>
                      <wp:extent cx="1561465" cy="750570"/>
                      <wp:effectExtent l="0" t="143510" r="0" b="1435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146600">
                                <a:off x="0" y="0"/>
                                <a:ext cx="1561320" cy="7506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8.2pt;margin-top:24.1pt;width:122.9pt;height:59.05pt;mso-wrap-style:none;v-text-anchor:middle;rotation:319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227" w:hRule="atLeast"/>
        </w:trPr>
        <w:tc>
          <w:tcPr>
            <w:tcW w:w="51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191135</wp:posOffset>
                      </wp:positionV>
                      <wp:extent cx="1043940" cy="1078865"/>
                      <wp:effectExtent l="5715" t="6985" r="635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4000" cy="107892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fillcolor="white" stroked="t" o:allowincell="t" style="position:absolute;margin-left:37.7pt;margin-top:15.05pt;width:82.15pt;height:84.9pt;mso-wrap-style:none;v-text-anchor:middle" type="_x0000_t5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51025</wp:posOffset>
                      </wp:positionH>
                      <wp:positionV relativeFrom="paragraph">
                        <wp:posOffset>299085</wp:posOffset>
                      </wp:positionV>
                      <wp:extent cx="1104265" cy="836930"/>
                      <wp:effectExtent l="5080" t="6350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104120" cy="837000"/>
                              </a:xfrm>
                              <a:custGeom>
                                <a:avLst/>
                                <a:gdLst>
                                  <a:gd name="textAreaLeft" fmla="*/ 0 w 626040"/>
                                  <a:gd name="textAreaRight" fmla="*/ 626400 w 626040"/>
                                  <a:gd name="textAreaTop" fmla="*/ 0 h 474480"/>
                                  <a:gd name="textAreaBottom" fmla="*/ 474840 h 47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" coordsize="21600,21600" o:spt="15" adj="10800" path="m,l@2,l21600,10800l@2,21600l,21600xe">
                      <v:stroke joinstyle="miter"/>
                      <v:formulas>
                        <v:f eqn="val 21600"/>
                        <v:f eqn="val #0"/>
                        <v:f eqn="sum width 0 @1"/>
                        <v:f eqn="sum @2 width 0"/>
                        <v:f eqn="prod 1 @3 2"/>
                        <v:f eqn="prod @2 1 2"/>
                      </v:formulas>
                      <v:path gradientshapeok="t" o:connecttype="rect" textboxrect="0,0,@4,21600"/>
                      <v:handles>
                        <v:h position="@2,0"/>
                      </v:handles>
                    </v:shapetype>
                    <v:shape id="shape_0" fillcolor="white" stroked="t" o:allowincell="t" style="position:absolute;margin-left:145.75pt;margin-top:23.5pt;width:86.9pt;height:65.85pt;mso-wrap-style:none;v-text-anchor:middle;rotation:270" type="_x0000_t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191135</wp:posOffset>
                      </wp:positionV>
                      <wp:extent cx="1069340" cy="932180"/>
                      <wp:effectExtent l="5715" t="5080" r="635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9200" cy="932040"/>
                              </a:xfrm>
                              <a:prstGeom prst="hexagon">
                                <a:avLst>
                                  <a:gd name="adj" fmla="val 28679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3pt;margin-top:15.05pt;width:84.15pt;height:73.3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2070" distR="52070" simplePos="0" locked="0" layoutInCell="1" allowOverlap="1" relativeHeight="13">
                      <wp:simplePos x="0" y="0"/>
                      <wp:positionH relativeFrom="column">
                        <wp:posOffset>1796415</wp:posOffset>
                      </wp:positionH>
                      <wp:positionV relativeFrom="paragraph">
                        <wp:posOffset>191135</wp:posOffset>
                      </wp:positionV>
                      <wp:extent cx="1069340" cy="932180"/>
                      <wp:effectExtent l="0" t="76835" r="0" b="768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26400">
                                <a:off x="0" y="0"/>
                                <a:ext cx="1069200" cy="932040"/>
                              </a:xfrm>
                              <a:prstGeom prst="hexagon">
                                <a:avLst>
                                  <a:gd name="adj" fmla="val 28679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1.4pt;margin-top:15.05pt;width:84.15pt;height:73.35pt;mso-wrap-style:none;v-text-anchor:middle;rotation:30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227" w:hRule="atLeast"/>
        </w:trPr>
        <w:tc>
          <w:tcPr>
            <w:tcW w:w="51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168910</wp:posOffset>
                      </wp:positionV>
                      <wp:extent cx="793750" cy="1052195"/>
                      <wp:effectExtent l="6985" t="14605" r="762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1052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32.95pt;margin-top:13.3pt;width:62.45pt;height:82.8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25930</wp:posOffset>
                      </wp:positionH>
                      <wp:positionV relativeFrom="paragraph">
                        <wp:posOffset>200660</wp:posOffset>
                      </wp:positionV>
                      <wp:extent cx="793750" cy="1052195"/>
                      <wp:effectExtent l="43180" t="58420" r="1079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745000">
                                <a:off x="0" y="0"/>
                                <a:ext cx="793800" cy="1052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5.85pt;margin-top:15.85pt;width:62.45pt;height:82.8pt;mso-wrap-style:none;v-text-anchor:middle;rotation:96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90805</wp:posOffset>
                      </wp:positionV>
                      <wp:extent cx="1129665" cy="113030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9680" cy="11304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white" stroked="t" o:allowincell="t" style="position:absolute;margin-left:22.8pt;margin-top:7.15pt;width:88.9pt;height:88.9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92275</wp:posOffset>
                      </wp:positionH>
                      <wp:positionV relativeFrom="paragraph">
                        <wp:posOffset>106680</wp:posOffset>
                      </wp:positionV>
                      <wp:extent cx="1116330" cy="111252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360" cy="1112400"/>
                              </a:xfrm>
                              <a:prstGeom prst="noSmoking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3.25pt;margin-top:8.4pt;width:87.85pt;height:87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76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>Edgewood Grade 2 &amp; C. Sherman/HCESC/October 2010</w:t>
      <w:tab/>
      <w:tab/>
      <w:tab/>
      <w:tab/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A6A6A6" w:val="clear"/>
      <w:rPr/>
    </w:pPr>
    <w:r>
      <w:rPr>
        <w:rFonts w:cs="Century Gothic" w:ascii="Century Gothic" w:hAnsi="Century Gothic"/>
        <w:b/>
        <w:bCs/>
        <w:sz w:val="28"/>
        <w:szCs w:val="28"/>
      </w:rPr>
      <w:t xml:space="preserve">Unit 5 – Congruent Shape Practice </w:t>
      <w:tab/>
      <w:tab/>
      <w:tab/>
      <w:tab/>
    </w:r>
    <w:r>
      <w:rPr>
        <w:b/>
        <w:sz w:val="40"/>
        <w:szCs w:val="40"/>
      </w:rPr>
      <w:t>Mathematics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48"/>
      <w:szCs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48"/>
      <w:szCs w:val="4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rFonts w:ascii="Courier New" w:hAnsi="Courier New" w:cs="Courier New"/>
      <w:sz w:val="48"/>
      <w:szCs w:val="4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sz w:val="48"/>
      <w:szCs w:val="4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48"/>
      <w:szCs w:val="4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entury Gothic" w:hAnsi="Century Gothic" w:cs="Century Gothic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8"/>
      <w:szCs w:val="28"/>
    </w:rPr>
  </w:style>
  <w:style w:type="character" w:styleId="WW8Num21z0">
    <w:name w:val="WW8Num21z0"/>
    <w:qFormat/>
    <w:rPr>
      <w:rFonts w:ascii="Courier New" w:hAnsi="Courier New" w:cs="Courier New"/>
      <w:sz w:val="48"/>
      <w:szCs w:val="4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ourier New" w:hAnsi="Courier New" w:cs="Courier New"/>
      <w:sz w:val="48"/>
      <w:szCs w:val="4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  <w:sz w:val="56"/>
      <w:szCs w:val="5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sz w:val="48"/>
      <w:szCs w:val="4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  <w:sz w:val="48"/>
      <w:szCs w:val="4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sz w:val="48"/>
      <w:szCs w:val="4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sz w:val="48"/>
      <w:szCs w:val="4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7:55:00Z</dcterms:created>
  <dc:creator>HCESC User</dc:creator>
  <dc:description/>
  <dc:language>en-US</dc:language>
  <cp:lastModifiedBy>Christina Sherman</cp:lastModifiedBy>
  <cp:lastPrinted>2010-10-12T13:30:00Z</cp:lastPrinted>
  <dcterms:modified xsi:type="dcterms:W3CDTF">2010-10-12T17:55:00Z</dcterms:modified>
  <cp:revision>2</cp:revision>
  <dc:subject/>
  <dc:title>Name __________________________________     Date _______________________</dc:title>
</cp:coreProperties>
</file>